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.C.W. poem inspir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 Caleb C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walked in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ite hospita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y brother cry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 ris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alks over to 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y will get it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ut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no way they</w: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cant</w: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leave it i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0:38Z</dcterms:created>
  <dc:creator>user </dc:creator>
  <dc:description/>
  <dc:language>en-US</dc:language>
  <cp:lastModifiedBy/>
  <cp:revision>0</cp:revision>
  <dc:subject/>
  <dc:title/>
</cp:coreProperties>
</file>